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dc9f6a44-130b-42a8-9144-826af679a127_16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